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824700552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826187945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